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1/2022 do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nel pism procesowych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Katarzyna Czeszejko – Sochacka, dr Dorota Habrat, dr Małgorzata Trybus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ONWERSTAORIUM – zaliczenie na ocenę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2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Zaliczenie przedmiotu prawo karne materialne i prawo karne procesow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Cele przedmiot</w:t>
      </w:r>
      <w:r>
        <w:rPr>
          <w:sz w:val="22"/>
          <w:szCs w:val="22"/>
          <w:lang w:val="pl-PL"/>
        </w:rPr>
        <w:t>u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zasadami przygotowywania pism procesowych, zapoznanie studentów z konkretnymi spraw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jęcia poświęcone są zaznajomieniu przez studentów z praktyką stosowania wiedzy nabytej podczas konwersatorium i jej ugruntowaniu a także wyjaśnieniu ewentualnie zaistniałych wątpliwości.</w:t>
            </w:r>
          </w:p>
        </w:tc>
      </w:tr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studentów do samodzielnego redagowania projektów pism w sprawach karnych, nabycie umiejętności analizy akt spraw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definiować pojęcie pisma procesowego, potrafi rozróżniać rodzaje pism procesowych w sprawach karnych na poszczególnych etapach postępowania kar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_W02  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astosować konkretne przepisy i na ich podstawie stworzyć projekt pisma procesow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K_W05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 uporządkowaną wiedzę ogólną z zakresu tworzenia pism procesowych w sprawach karnych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6, 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osługiwać się tekstami aktów normatywnych i samodzielnie zredagować projekt pisma procesowe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decyduje jaki rodzaj pisma powinien być sporządzony na danym etapie postępowani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procesy stosowania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3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pracować w grupie i wspólnie podejmować decyzja, w razie potrzeby potrafi także kierować grup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strzega zasad etycznych związanych z zawodem prawn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4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Podstawowe zasady dotyczące formułowania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Rodzaje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Analiza stanów faktycznych w których będą sporządzane pisma procesowe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Tworzenie wzoru pism procesowych w grupa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Omówienie przygotowanych przez studentów pism w sprawach kar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>analiza i interpretacja tekstów źródłowych, połączenie elementów wykładu informacyjnego, problemowego i konwersatoryjnego, analiza przypadków/stanu prawnego, praca w grupach, dyskusja, rozwiązywanie zadań/kazusów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2"/>
          <w:szCs w:val="20"/>
          <w:lang w:eastAsia="ar-S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1374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  <w:t xml:space="preserve">Zaliczenie z oceną.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mallCaps/>
                <w:color w:val="000000"/>
                <w:sz w:val="20"/>
                <w:szCs w:val="20"/>
              </w:rPr>
              <w:t>Warunkiem zaliczenia przedmiotu jest obecność na zajęciach (dopuszczalna jedna nieobecność), aktywne uczestniczenie w zajęciach. opracowanie projektu pisma na podstawie konkretnego stanu faktycznego</w:t>
            </w:r>
            <w:r>
              <w:rPr>
                <w:rFonts w:cs="LiberationSans;Cambria" w:ascii="LiberationSans;Cambria" w:hAnsi="LiberationSans;Cambria"/>
                <w:sz w:val="18"/>
                <w:szCs w:val="18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wersatorium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6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2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M. Błoński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zory pism procesowych w sprawach karnych z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komentarzem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>, Warszawa 20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pl-PL"/>
              </w:rPr>
              <w:t>K. Dudka, H. Palusz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ewicz, Prawo karne procesow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 - do wyboru): </w:t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. Skorupka, Kodeks postępowania karnego. Komentarz, Kraków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mentarz do kodeksu karnego. Część ogólna. Tom I. Artykuły 1-116 k.k., red. A. Zoll, WK&amp;LEX, Warszawa 2016.</w:t>
            </w: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ab/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5:00Z</dcterms:created>
  <dc:creator>...</dc:creator>
  <dc:description/>
  <cp:keywords/>
  <dc:language>en-US</dc:language>
  <cp:lastModifiedBy>Anna Pikus</cp:lastModifiedBy>
  <dcterms:modified xsi:type="dcterms:W3CDTF">2022-11-25T11:05:00Z</dcterms:modified>
  <cp:revision>6</cp:revision>
  <dc:subject/>
  <dc:title/>
</cp:coreProperties>
</file>